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ма № 4. Культурологические исследования в западной философи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XX</w:t>
      </w:r>
      <w:r>
        <w:rPr>
          <w:b/>
          <w:sz w:val="28"/>
          <w:szCs w:val="28"/>
          <w:u w:val="single"/>
        </w:rPr>
        <w:t xml:space="preserve"> ве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лек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собенности развития западной философии культуры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лософия символических форм Э. Кассире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овая концепция культуры Й. Хёйзинг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еноменологический подход к изучению культу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льтурологические аспекты экзистенциализма: анализ «массовой культуры» у Х. Ортеги-и-Гассета, теория «оси мирового времени» К. Ясперс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уктурализм как направление в гуманитарных и культурологических исследованиях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ронолог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920-е-1960-е гг. – расцвет экзистенциализма и структурализм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920-е-1940-е гг. – расцвет тоталитарных политических режимов (Муссолини, Сталина, Гитлера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939-1945 гг. – 2-я мировая вой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960-е-1970-е гг. – кризис большинства направлений в западной философии, появление их форм с приставкой «пост-» (постпозитивизм, постструктурализм и т.д.)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понят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имволические формы, игра (в культурологии), феноменология, «жизненный мир», экзистенция, экзистенциальные чувства, пограничные ситуации, «восстание масс», «ось мирового времени», «до-осевые» цивилизации, структуры (в структурализм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ме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ссирер, Эрнст (1874-1945), Хёйзинга, Йохан (1872-1945), Ортега-и-Гассет, Хосе (1883-1955), Ясперс, Карл (1883-1969), Барт, Ролан (1915-1980), Фуко, Мишель Поль (1926-198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ные течения (школы) в западной философии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</w:t>
      </w:r>
      <w:r>
        <w:rPr>
          <w:sz w:val="28"/>
          <w:szCs w:val="28"/>
        </w:rPr>
        <w:t>: неокантианство (позднее), «философия жизни» (поздняя), фрейдизм и неофрейдизм, феноменология, экзистенциализм, неопозитивизм и постпозитивизм, «научный материализм», аналитическая (лингвистическая) философия, философская антропология, неогегельянство, неотомизм, неомарксизм, «Франкфуртская школа», структурализм и постструктурализ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. Кассирер – представитель позднего неокантианства (марбургской школы), специалист по философии науки, теории познания. Кантовская тема активной, конструирующей роли человеческого сознания: «мир» не дан, а задан (человеком). Трёхтомный труд «Философия символических форм» (том 1 – 1923 г., том 2 – 1925 г., том 3 – 1929 г.). «Символические формы» – разные типы конструирования человеком «картины мира». Культура – упорядоченное множество «символических форм», образующих своего рода язык культуры. Задача философии культуры – создать «грамматику» (правила построения) этого языка. Три уровня в системе «символических форм»: язык (разговорная речь), миф (религия), наука. Это три завершенные и </w:t>
      </w:r>
      <w:r>
        <w:rPr>
          <w:sz w:val="28"/>
          <w:szCs w:val="28"/>
          <w:u w:val="single"/>
        </w:rPr>
        <w:t>равноправные</w:t>
      </w:r>
      <w:r>
        <w:rPr>
          <w:sz w:val="28"/>
          <w:szCs w:val="28"/>
        </w:rPr>
        <w:t xml:space="preserve"> описания ми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Й. Хёйзинга – нидерландский искусствовед, историк-медиевист (специалист по Средневековью), философ, культуролог. Основные труды: «Осень Средневековья», «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udens</w:t>
      </w:r>
      <w:r>
        <w:rPr>
          <w:sz w:val="28"/>
          <w:szCs w:val="28"/>
        </w:rPr>
        <w:t xml:space="preserve">» («Человек играющий»), «В тени завтрашнего дня». Один из создателей </w:t>
      </w:r>
      <w:r>
        <w:rPr>
          <w:b/>
          <w:sz w:val="28"/>
          <w:szCs w:val="28"/>
        </w:rPr>
        <w:t xml:space="preserve">игровой теории культуры. </w:t>
      </w:r>
      <w:r>
        <w:rPr>
          <w:sz w:val="28"/>
          <w:szCs w:val="28"/>
        </w:rPr>
        <w:t xml:space="preserve">Изучал феномен игры в истории культуры (античность, Средневековье и т.д.), пришел к выводу, что «игра» (в культурологическом смысле) – сущность культуры. «Игра» – специфически человеческий тип поведения, суть которого – в сознательном и добровольном следовании правилам, установленным самими людьми (возможность выбора, возможность изменить правила, элемент условности, «несерьёзности», имитации). Человеческая «игра» противостоит миру природы, где господствуют объективные (не зависящие от воли и свободного выбора) законы, инстинкты, аффекты, где всё «всерьёз». Кризис европейской культур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Хёйзинга связывал со стремлением к «игре без правил», попыткам вернуться к «звериной серьёзности», инстинктам, желанием «растворить» культуру в природе (культ природы у фашистов, коммунистов и т.п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номенология</w:t>
      </w:r>
      <w:r>
        <w:rPr>
          <w:sz w:val="28"/>
          <w:szCs w:val="28"/>
        </w:rPr>
        <w:t xml:space="preserve"> (от греч. </w:t>
      </w:r>
      <w:r>
        <w:rPr>
          <w:sz w:val="28"/>
          <w:szCs w:val="28"/>
          <w:lang w:val="en-US"/>
        </w:rPr>
        <w:t>Phainomenon</w:t>
      </w:r>
      <w:r>
        <w:rPr>
          <w:sz w:val="28"/>
          <w:szCs w:val="28"/>
        </w:rPr>
        <w:t xml:space="preserve"> – «явление») – одно из основных направлений в западной философ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занимавшееся философским исследованием человеческого сознания, способов его бытия и т.д. Главные представители: Э. Гуссерль, М. Хайдеггер, М. Шелер, Ж.П. Сартр, М. Мерло-Понти, Р. Ингарден и др. Проблемы культуры рассматриваются в феноменологии через призму изучения сознания. Сознание, будучи направленным на мир, конституирует явления и предметы, образующие «жизненный мир» сознания. Одной из областей этого «жизненного мира» является культу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зистенциализм</w:t>
      </w:r>
      <w:r>
        <w:rPr>
          <w:sz w:val="28"/>
          <w:szCs w:val="28"/>
        </w:rPr>
        <w:t xml:space="preserve"> (от лат. </w:t>
      </w:r>
      <w:r>
        <w:rPr>
          <w:sz w:val="28"/>
          <w:szCs w:val="28"/>
          <w:lang w:val="en-US"/>
        </w:rPr>
        <w:t>existentia</w:t>
      </w:r>
      <w:r>
        <w:rPr>
          <w:sz w:val="28"/>
          <w:szCs w:val="28"/>
        </w:rPr>
        <w:t xml:space="preserve"> – «существование») – философия человеческого существования. Главные представители: К. Ясперс, М. Бубер, Г. Марсель, Ж.П. Сартр, А. Камю, Х. Ортега-и-Гассет, Н.А. Бердяев, Л. Шестов и др. Экзистенция – человеческое «бытие-в-мире», не уловимое в понятиях, рационально не познаваемое, неразрывно связанное с человеческой свободой. Ему противостоит мир повседневности, подавляющей свободу человека, растворяющей человеческую личность в своих структурах, нормах, ценностях. Прорыв к подлинному бытию – через «экзистенциальные чувства»: переживания смерти, страха, отчаяния, боли, «тошноты» (Сартр), «пограничные ситуации» (Ясперс). Критика культуры как омертвления человеческого существования, разрыва с подлинным быт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феномена «массовой культуры». Книга испанского философа Х. Ортеги-и-Гассета «Восстание масс» (1930 г.).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в европейском обществе выделились две группы людей: «избранное меньшинство», состоящее из творческих личностей, способных к свободному выбору, берущих на себя особые обязанности и особую ответственность и «масса», которая состоит из «средних людей». «Средний человек» стремится быть таким, как все, ему нужна не свобода, а комфортное существование, он избегает выбора и ответственности и т.п. «Восстание масс» – притязание «масс» на власть, их стремление подавить или уничтожить «творческое меньшинств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. Ясперс: концепция «оси мирового времени» («осевого времени»). В истории человеческой культуры Ясперс выделяет 4 «временных среза» (этап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</w:t>
        <w:tab/>
        <w:t>Отделение человека от природы: возникновение языка, изобретение орудий труда, использование огня и т.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</w:t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ыс. до Н.Э. – возникновение развитых цивилизаций в Месопотамии, Индии, Китае, Египте («до-осевые» цивилизации). Человеческая личность еще не выделилась из коллектива, человеческое сознание – из коллективного опыта, выраженного в миф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в. до Н.Э. – «ось мирового времени»: на пространстве от Греции до Китая возникают учения (религиозные или философские), рассматривающие человека как свободную личность, обладающую правом выбора (религиозного, морального, политического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Н.Э. – научно-техническая э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уктурализм</w:t>
      </w:r>
      <w:r>
        <w:rPr>
          <w:sz w:val="28"/>
          <w:szCs w:val="28"/>
        </w:rPr>
        <w:t xml:space="preserve"> – одно из основных направлений в современной философии, гуманитарных и культурологических исследованиях, открывшее новые горизонты и новые области этих исследований. Главные представители: Р. Барт, Ю. Кристева, К. Леви-Стросс, Ж. Лакан, М. Фуко и др. Специфическая особенность структурализма – поиск и изучение в различных сферах культуры (искусстве, религии, мифологии, повседневной жизни) </w:t>
      </w:r>
      <w:r>
        <w:rPr>
          <w:b/>
          <w:sz w:val="28"/>
          <w:szCs w:val="28"/>
        </w:rPr>
        <w:t>структур</w:t>
      </w:r>
      <w:r>
        <w:rPr>
          <w:sz w:val="28"/>
          <w:szCs w:val="28"/>
        </w:rPr>
        <w:t>, то есть устойчивых отношений между элементами целого (культурной системы), сохраняющих своё постоянство при различного рода измен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1:32:00Z</dcterms:created>
  <dc:creator>INF</dc:creator>
  <dc:description/>
  <dc:language>en-US</dc:language>
  <cp:lastModifiedBy>INF</cp:lastModifiedBy>
  <dcterms:modified xsi:type="dcterms:W3CDTF">2004-03-11T10:23:00Z</dcterms:modified>
  <cp:revision>39</cp:revision>
  <dc:subject/>
  <dc:title/>
</cp:coreProperties>
</file>